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ITI DELLE VACANZE DI ITALIA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 SCOLASTICO 2022-202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CLASSE 1 B (2 B NEL 2023-2024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ssa Alessandra Ferr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b/>
          <w:bCs/>
          <w:sz w:val="22"/>
        </w:rPr>
        <w:t>Italiano/Narrativ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gere due libri a scelta tra i seguenti:</w:t>
      </w:r>
    </w:p>
    <w:p>
      <w:pPr>
        <w:pStyle w:val="Paragrafoelenco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7146"/>
            </w:tblGrid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ndon</w:t>
                  </w:r>
                </w:p>
              </w:tc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2"/>
                      <w:szCs w:val="22"/>
                    </w:rPr>
                    <w:t>Il richiamo della foresta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erne</w:t>
                  </w:r>
                </w:p>
              </w:tc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Il giro del mondo in ottanta giorni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erne</w:t>
                  </w:r>
                </w:p>
              </w:tc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Viaggio al centro della terra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wain</w:t>
                  </w:r>
                </w:p>
              </w:tc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e avventure di Tom Sawyer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arcuno</w:t>
                  </w:r>
                </w:p>
              </w:tc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’estate del giardino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7140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Sarcun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l diario di Ed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Sarcun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Alle Olimpiadi di grammatica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Sarcuno 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l guardiano del far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achar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C’è un maschio nel bagno delle femmin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Clemens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l gioco del silenzi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Richter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Un’estate di quelle che non finiscono mai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raper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Melody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ichter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o sono soltanto un can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 xml:space="preserve">Patterson 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Scuola media: gli anni peggiori della mia vita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Cardini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Storie di Re Artù e dei suoi cavalieri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Pitzorn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La bambina col falcon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itzorn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colta il mio cuor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addon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o strano caso del cane ucciso a mezzanott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vingen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La ballata del naso rott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’Adam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Antigone sta nell’ultimo banc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eli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Tre dee alla scuola media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alian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La società segreta dei salvaparole (solo per chi non lo ha letto al club del libro)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arland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Prestami un sogno  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Chiabrand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Il caso terza D. Cronache di una classe irrecuperabile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unt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n pesce sull’albero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lacio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onder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azzariol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io fratello rincorre i dinosauri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oldsber Sloan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Il mondo da quaggiù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ell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uperSorda!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kerlie</w:t>
                  </w:r>
                </w:p>
              </w:tc>
              <w:tc>
                <w:tcPr>
                  <w:tcW w:w="7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Il mio amico a testa in giù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o aver letto il libro, dovrete svolgere due schede libro seguendo il solito schema. Le schede libro possono essere scritte a mano o al pc e dovranno essere caricate su Classroom a settembre prima dell’inizio del nuovo anno scolastico ((sarà mia premura creare un cartella dove inviare i vostri lavor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taliano/scrittura:</w:t>
      </w:r>
      <w:r>
        <w:rPr>
          <w:rFonts w:cs="Arial" w:ascii="Arial" w:hAnsi="Arial"/>
          <w:sz w:val="22"/>
        </w:rPr>
        <w:t xml:space="preserve"> svolgere i seguenti temi: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i un racconto in cui narri le avventure che hai vissuto quest’estate. Ricordati di sviluppare il tuo racconto seguendo la struttura propria del testo narrativo (TRACCIA NARRATIVA)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vi un luogo che hai visto o una persona che hai incontrato o conosciuto durante le tue vacanze. Ricordati di inserire sia la descrizione OGGETTIVA sia quella SOGGETTIVA in cui descrivi le sensazioni e le emozioni che provi stando in in questo luogo o con questa persona. Se vuoi, alla fine del tuo tema, puoi fare un disegno o apporre una foto del luogo o della persona (TRACCIA DESCRITTIV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emi svolti dovranno essere caricati su Classroom a settembre prima dell’inizio del nuovo anno scolastico (sarà mia premura creare un cartella dove inviare i vostri lavor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.B. Ti consiglio di fare prima la scaletta e soprattutto di stare attento/a all’ORTOGRAFIA!!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720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Italiano/Grammatica: </w:t>
      </w:r>
      <w:r>
        <w:rPr>
          <w:rFonts w:cs="Arial" w:ascii="Arial" w:hAnsi="Arial"/>
          <w:sz w:val="22"/>
        </w:rPr>
        <w:t xml:space="preserve">ripassare </w:t>
      </w:r>
      <w:r>
        <w:rPr>
          <w:rFonts w:cs="Arial" w:ascii="Arial" w:hAnsi="Arial"/>
          <w:sz w:val="22"/>
          <w:u w:val="single"/>
        </w:rPr>
        <w:t>benissimo</w:t>
      </w:r>
      <w:r>
        <w:rPr>
          <w:rFonts w:cs="Arial" w:ascii="Arial" w:hAnsi="Arial"/>
          <w:sz w:val="22"/>
        </w:rPr>
        <w:t xml:space="preserve"> tutta quanto abbiamo fatto sul VERBO in previsione della verifica sul verbo all'inizio del prossimo anno scolastico.</w:t>
      </w:r>
    </w:p>
    <w:p>
      <w:pPr>
        <w:pStyle w:val="Paragrafoelenco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aragrafoelenco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ESERCIZI SULL’</w:t>
      </w:r>
      <w:r>
        <w:rPr>
          <w:rFonts w:cs="Arial" w:ascii="Arial" w:hAnsi="Arial"/>
          <w:b/>
          <w:bCs/>
          <w:sz w:val="22"/>
          <w:u w:val="single"/>
        </w:rPr>
        <w:t>ORTOGRAFIA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sz w:val="22"/>
        </w:rPr>
        <w:t>saranno caricati su Classroom entro la fine delle lezioni e  saranno corretti in classe all’inizio del prossimo anno scolastico.</w:t>
      </w:r>
    </w:p>
    <w:p>
      <w:pPr>
        <w:pStyle w:val="Paragrafoelenco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ONE VACANZE!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ostra prof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Arial" w:hAnsi="Arial"/>
          <w:sz w:val="22"/>
        </w:rPr>
        <w:t>Alessandra Ferri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52:00Z</dcterms:created>
  <dc:creator>Faby</dc:creator>
  <dc:description/>
  <cp:keywords/>
  <dc:language>en-US</dc:language>
  <cp:lastModifiedBy>Ale</cp:lastModifiedBy>
  <dcterms:modified xsi:type="dcterms:W3CDTF">2023-06-01T19:58:00Z</dcterms:modified>
  <cp:revision>25</cp:revision>
  <dc:subject/>
  <dc:title>Narrativa:</dc:title>
</cp:coreProperties>
</file>